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OTICS FOR REHABIL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pitomes-Physical Medicine and Rehabil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stern Journal of Medicine August 1988 pp 205-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based, voice-controlled robots can enhance the quality of lif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ith high-level quadriplegia, particularly with an injury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-5 to C-6.  Using robots can provide greater control over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environment, expand avocational and vocational horizons,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attendant care, and improve self-est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robotics began evolving in the early 1960s with Cas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chnology's (Cleveland) computerized orthoses.  In the early 1970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Heidelberg developed an industrial manipulator and mini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which a keyboard controlled by a telephone, typewriter, or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-stick could be used for vocational purposes by handicapp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81 the Johns Hopkins University's applied physics laboratory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dvanced robotic system permitting perprogrammed manipulation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asks such as retrieving books and serving food.  The French Sparta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 aid made other contributions to the evolution of the field of robo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past eight years, the Stanford University and the Veter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Rehabilitation Engineering and Research Center, in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pinal Cord Injury Center, have explored through a number of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use of robots as assisting devices for severely disabl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de range of users successfully commanded a robot to perform preprogr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care tasks such as providing drinking water, grooming the hair, br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th, and cleaning t#e face.  A third-generation desktop robotic as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ready been developed and clinically evaluated for persons with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quadriplegia.  Advances in speech-recognition technology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hardware and software have significantly augmented the u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UMA-260 robot manipulator.  Efforts are currently being 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desktop system that would be useful for a skilled computer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office setting.  The most recent developments in progress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mobile manipulator consisting of a commercial robotic arm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nsors and mounted on an omnidirectional vehicle, useful to a ha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ed person confined to a bed or wheelc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ily no knowledge of computer programming in required to op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 arm; the on-board microprocessor is preprogrammed by a therap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mplex tasks in response to one or two commands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der Perkash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lo Alt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d RE, Engelhardt KG, Leifer LJ: 1983 Development of Train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eractive Voice-Controlled Robotic Aid.  Proceedings of the Reh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tation Engineering Society of North America's 6th Annual Conference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go, 1983, pp 276-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mone W, Schmeisser G:  Early clinical evaluation of a robot arm/work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spinal-cord injured persons. J Rehabil Res Dev 1985;22:38-5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